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_____________________________________         </w:t>
        <w:tab/>
        <w:tab/>
        <w:tab/>
        <w:t xml:space="preserve">  Solids Practice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ow much contac paper would be needed (without overlap) to cover a rectangular box that is 30 inches long, 14 inches tall, and 23 inches wid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Calculate the surface area of a cylindrical silo whose radius is 12 feet and whose height is 42 fee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If a gallon of paint covers 180 square feet, how many gallons would be needed to paint the inside of a room shaped like a cone that is 19 feet tall with a diameter 72 feet?  You will paint the floor as well as the curved par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A farmer uses the silo shown to store wheat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hat is the volume of the silo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und your answer to the nearest cubic foo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5.  A circus tent is in the shape of a square pyramid.  The base edge of the square measures 80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ards. The distance from the top of the pyramid to the midpoint of the edge of the bas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sures 41 yards.  What is the volume of the ten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57150</wp:posOffset>
                </wp:positionV>
                <wp:extent cx="485775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57150</wp:posOffset>
                </wp:positionV>
                <wp:extent cx="1905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733425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57150</wp:posOffset>
                </wp:positionV>
                <wp:extent cx="419100" cy="723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4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62025</wp:posOffset>
                </wp:positionH>
                <wp:positionV relativeFrom="paragraph">
                  <wp:posOffset>57150</wp:posOffset>
                </wp:positionV>
                <wp:extent cx="352425" cy="876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57150</wp:posOffset>
                </wp:positionV>
                <wp:extent cx="76200" cy="876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4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1219200" cy="419100"/>
                <wp:effectExtent l="9525" t="508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9040"/>
                        </a:xfrm>
                        <a:prstGeom prst="parallelogram">
                          <a:avLst>
                            <a:gd name="adj" fmla="val 72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pt;margin-top:6.3pt;width:95.95pt;height:3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141605</wp:posOffset>
                </wp:positionV>
                <wp:extent cx="9080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11.15pt;width:7.1pt;height:7.1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825</wp:posOffset>
                </wp:positionH>
                <wp:positionV relativeFrom="paragraph">
                  <wp:posOffset>57150</wp:posOffset>
                </wp:positionV>
                <wp:extent cx="4292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4.5pt;width:33.7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53:00Z</dcterms:created>
  <dc:creator>OxfordAreaSchoolDistrict</dc:creator>
  <dc:description/>
  <cp:keywords/>
  <dc:language>en-US</dc:language>
  <cp:lastModifiedBy>OxfordAreaSchoolDistrict</cp:lastModifiedBy>
  <cp:lastPrinted>2011-05-06T15:19:00Z</cp:lastPrinted>
  <dcterms:modified xsi:type="dcterms:W3CDTF">2011-05-06T19:26:00Z</dcterms:modified>
  <cp:revision>6</cp:revision>
  <dc:subject/>
  <dc:title/>
</cp:coreProperties>
</file>